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3.12.2021 №16 «О бюджете Тарас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 xml:space="preserve"> октября 2022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3.12.2021 № 16 «О бюджете Тарасовского сельского поселения Тарас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в части 1 статьи 1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34 906,8» заменить цифрами «35 769,3»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2 цифры «42 770,1» заменить цифрами «44 785,0»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цифры «7 863,3» заменить цифрами «9 015,7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2)приложения 1,2,4,5,6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3.12.2021 № 16 «О бюджете Тарас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                       </w:t>
        <w:tab/>
        <w:t xml:space="preserve">П.Г. Хлопонин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тября 2022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0</w:t>
      </w:r>
    </w:p>
    <w:sectPr>
      <w:footerReference w:type="default" r:id="rId2"/>
      <w:type w:val="nextPage"/>
      <w:pgSz w:w="11906" w:h="16838"/>
      <w:pgMar w:left="1304" w:right="851" w:gutter="0" w:header="0" w:top="426" w:footer="11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2-08-31T09:42:00Z</cp:lastPrinted>
  <dcterms:modified xsi:type="dcterms:W3CDTF">2022-10-13T10:23:00Z</dcterms:modified>
  <cp:revision>104</cp:revision>
  <dc:subject/>
  <dc:title>ПРОЕКТ</dc:title>
</cp:coreProperties>
</file>